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807-7/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június 30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Megbízási szerződés jóváhagyása ebrendészeti feladatok ellátás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ucz Beatrix ügyfélszolgálati és adminisztrációs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2. május 30-ai képviselő-testületi ülésen döntést hozott arról, hogy az ebrendészeti tevékenység ellátása a VÜZ Keszthelyi Városüzemeltető Egyszemélyes Nonprofit Kft-vel (8360 Keszthely Vásár tér 10.) megkötött megbízási szerződés keretében kerüljön biztosításra 2022. július 1. napját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által a 119/2022. (V. 30.) Kt. sz. határozat 2. pontjában adott felhatalmazás alapján a </w:t>
      </w:r>
      <w:bookmarkStart w:id="0" w:name="_Hlk106805369"/>
      <w:r>
        <w:rPr>
          <w:rFonts w:cs="Arial" w:ascii="Arial" w:hAnsi="Arial"/>
        </w:rPr>
        <w:t xml:space="preserve">VÜZ Keszthelyi Városüzemeltető Egyszemélyes Nonprofit Kft. </w:t>
      </w:r>
      <w:bookmarkEnd w:id="0"/>
      <w:r>
        <w:rPr>
          <w:rFonts w:cs="Arial" w:ascii="Arial" w:hAnsi="Arial"/>
        </w:rPr>
        <w:t>részére megküldésre került az ebrendészeti tevékenység ellátására vonatkozó megbízási szerződés terveze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bízási szerződés, 2022. július 1. napjától, határozatlan időre fog szó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feladat-ellátás havi díja 230.000 forint + áfa, azaz összesen bruttó 292 100 forint, amely tartalmazza a feladat-ellátás összes költségét, fedezte a 2022. évi költségvetésben biztosított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megbízási szerződés szerint, a kóbor állatok befogása és elhelyezése tekintetében az Ávtv., míg az állati eredetű melléktermék elszállítása tekintetében az élelmiszerláncról és hatósági felügyeletéről szóló 2008. évi XLVI. törvény rendelkezései irányadók a megbízás tartalmár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eljesítés helye Hévíz város közigazgatási területe és a VÜZ Keszthelyi Városüzemeltető Egyszemélyes Nonprofit Kft., mint Megbízott által biztosított ebrendészeti telep (az állatok biztonságos elkülönítésére alkalmas telep), amelyen a kóbor állat elhelyezése és hatósági megfigyelése történi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/>
        <w:t xml:space="preserve"> </w:t>
      </w:r>
      <w:r>
        <w:rPr>
          <w:rFonts w:cs="Arial" w:ascii="Arial" w:hAnsi="Arial"/>
        </w:rPr>
        <w:t>VÜZ Keszthelyi Városüzemeltető Egyszemélyes Nonprofit Korlátolt Felelősségű Társaság (8360 Keszthely Vásár tér 10.), mint Megbízott jogosult a közreműködő ebrendész bevonására, aki a szerződés megkötésekor Kalmár Gábor által képviselt Morzsa Állatvédelmi Alapítvány (8360 Keszthely, Tessedik S. utca 19/A. adószám: 18645998120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-ellátásról az alábbi rövid beszámolót Kalmár Gábor gyepmester (ebrendész) készítet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</w:rPr>
        <w:t>„</w:t>
      </w:r>
      <w:r>
        <w:rPr>
          <w:rFonts w:eastAsia="Times New Roman" w:cs="Arial" w:ascii="Arial" w:hAnsi="Arial"/>
          <w:i/>
        </w:rPr>
        <w:t>A Morzsa Állatvédelmi Alapítvány látja el a gyepmesteri feladatokat Hévízen.</w:t>
      </w:r>
    </w:p>
    <w:p>
      <w:pPr>
        <w:pStyle w:val="Normal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 xml:space="preserve">Feladataink a kóbor kutyák befogása és a telepünkre szállítása ill. hazajuttatása. 2021. évben 30 esetben került erre sor. </w:t>
      </w:r>
    </w:p>
    <w:p>
      <w:pPr>
        <w:pStyle w:val="Normal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 xml:space="preserve">A telepre került kutyák közül mindnek találtunk gazdát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</w:rPr>
        <w:t>Természetesen 2021-ben sem altattunk le egyetlen kutyát sem.</w:t>
      </w:r>
    </w:p>
    <w:p>
      <w:pPr>
        <w:pStyle w:val="Normal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A gyepmesteri telep, mondhatom, szerves részét képezi a karmacsi Elisabeth menedéknek, így a kutyák oda kerülnek, ha nem találjuk a gazdát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</w:rPr>
        <w:t>Erre az idei évtől még nagyobb szükség lesz a megszigorított törvények miatt. A telep működését nem érintik látványosan ezek a szigorítások, mert mi ennél jóval komolyabb belső szabályozással működünk!</w:t>
      </w:r>
    </w:p>
    <w:p>
      <w:pPr>
        <w:pStyle w:val="Normal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Feladataink közé nem tartozik, de mivel senkinek sem feladata, így segítek a Hévíz határain belül egyre többször felbukkanó rókák befogásában! Természetesen itt is elsődleges szempont az állatvédelem. A befogott rókákat szabadon bocsátjuk!”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VÜZ Keszthelyi Városüzemeltető Egyszemélyes Nonprofit Kft-vel a szerződés a Korm. rendeleti előírásnak megfelelően fog megkötésre kerüln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VÜZ Keszthelyi Városüzemeltető Egyszemélyes Nonprofit Kft. az együttműködés, feladatellátás folytatólagosságát az új szerződés létrejötte után vállalj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bookmarkStart w:id="1" w:name="_Hlk106801110"/>
      <w:bookmarkEnd w:id="1"/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 xml:space="preserve">az állatok védelméről és kíméletéről szóló és végrehajtási rendeletei szerinti </w:t>
      </w:r>
      <w:r>
        <w:rPr>
          <w:rFonts w:eastAsia="Times New Roman" w:cs="Arial" w:ascii="Arial" w:hAnsi="Arial"/>
          <w:iCs/>
          <w:lang w:eastAsia="hu-HU"/>
        </w:rPr>
        <w:t>ebrendészeti tevékenység ellátásáról megbízási szerződéssel gondoskodik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 a VÜZ Keszthelyi Városüzemeltető Egyszemélyes Nonprofit Kft.-vel (8360 Keszthely, Vásár 10.), 2022. július 1. napjától érvényes, ebrendészeti feladatok ellátására vonatkozó megbízási szerződés megkötésé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567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06801110"/>
      <w:bookmarkStart w:id="3" w:name="_Hlk106801110"/>
      <w:bookmarkEnd w:id="3"/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7371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  <w:kern w:val="2"/>
          <w:lang w:eastAsia="ar-SA"/>
        </w:rPr>
      </w:pPr>
      <w:bookmarkStart w:id="4" w:name="_Hlk106802349"/>
      <w:r>
        <w:rPr>
          <w:rFonts w:cs="Arial" w:ascii="Arial" w:hAnsi="Arial"/>
        </w:rPr>
        <w:t>A Képviselő-testület felhatalmazza a Polgármestert, valamint a Jegyzőt a nevesített megbízás szerződés – akár szövegeltéréssel történő - együttes aláírására.</w:t>
      </w:r>
      <w:bookmarkEnd w:id="4"/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ab/>
        <w:t>Papp Gábor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dr. Tüske Róbert jegyző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2. június 30.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MEGBÍZÁS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hu-HU"/>
        </w:rPr>
        <w:t>ebrendészeti tevékenység ellátásár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mely létrejött egyrészről</w:t>
      </w:r>
      <w:r>
        <w:rPr>
          <w:rFonts w:eastAsia="Times New Roman" w:cs="Arial" w:ascii="Arial" w:hAnsi="Arial"/>
          <w:b/>
          <w:bCs/>
          <w:lang w:eastAsia="hu-HU"/>
        </w:rPr>
        <w:t xml:space="preserve"> Hévíz Város Önkormányzat </w:t>
      </w:r>
      <w:r>
        <w:rPr>
          <w:rFonts w:eastAsia="Times New Roman" w:cs="Arial" w:ascii="Arial" w:hAnsi="Arial"/>
          <w:bCs/>
          <w:lang w:eastAsia="hu-HU"/>
        </w:rPr>
        <w:t xml:space="preserve">(8380 Hévíz, Kossuth Lajos u. 1., </w:t>
      </w:r>
      <w:r>
        <w:rPr>
          <w:rFonts w:eastAsia="Times New Roman" w:cs="Arial" w:ascii="Arial" w:hAnsi="Arial"/>
          <w:lang w:eastAsia="hu-HU"/>
        </w:rPr>
        <w:t xml:space="preserve">nyilvántartási szám: </w:t>
      </w:r>
      <w:r>
        <w:rPr>
          <w:rFonts w:eastAsia="Times New Roman" w:cs="Arial" w:ascii="Arial" w:hAnsi="Arial"/>
          <w:bCs/>
          <w:lang w:eastAsia="hu-HU"/>
        </w:rPr>
        <w:t>PIR734378 adószám:</w:t>
      </w:r>
      <w:r>
        <w:rPr>
          <w:rFonts w:eastAsia="Times New Roman" w:cs="Arial" w:ascii="Arial" w:hAnsi="Arial"/>
          <w:lang w:eastAsia="hu-HU"/>
        </w:rPr>
        <w:t xml:space="preserve">15734374-2-20, </w:t>
      </w:r>
      <w:r>
        <w:rPr>
          <w:rFonts w:eastAsia="Times New Roman" w:cs="Arial" w:ascii="Arial" w:hAnsi="Arial"/>
          <w:bCs/>
          <w:lang w:eastAsia="hu-HU"/>
        </w:rPr>
        <w:t>képviseli: Papp Gábor polgármester),</w:t>
      </w:r>
      <w:r>
        <w:rPr>
          <w:rFonts w:eastAsia="Times New Roman" w:cs="Arial" w:ascii="Arial" w:hAnsi="Arial"/>
          <w:lang w:eastAsia="hu-HU"/>
        </w:rPr>
        <w:t xml:space="preserve"> mint megbízó – a továbbiakban: </w:t>
      </w:r>
      <w:r>
        <w:rPr>
          <w:rFonts w:eastAsia="Times New Roman" w:cs="Arial" w:ascii="Arial" w:hAnsi="Arial"/>
          <w:b/>
          <w:lang w:eastAsia="hu-HU"/>
        </w:rPr>
        <w:t>Megbízó</w:t>
      </w:r>
      <w:r>
        <w:rPr>
          <w:rFonts w:eastAsia="Times New Roman" w:cs="Arial" w:ascii="Arial" w:hAnsi="Arial"/>
          <w:lang w:eastAsia="hu-HU"/>
        </w:rPr>
        <w:t xml:space="preserve"> -,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ovábbá </w:t>
      </w:r>
      <w:r>
        <w:rPr>
          <w:rFonts w:eastAsia="Times New Roman" w:cs="Arial" w:ascii="Arial" w:hAnsi="Arial"/>
          <w:b/>
          <w:lang w:eastAsia="hu-HU"/>
        </w:rPr>
        <w:t>Hévíz Város Jegyzője</w:t>
      </w:r>
      <w:r>
        <w:rPr>
          <w:rFonts w:eastAsia="Times New Roman" w:cs="Arial" w:ascii="Arial" w:hAnsi="Arial"/>
          <w:lang w:eastAsia="hu-HU"/>
        </w:rPr>
        <w:t xml:space="preserve">, dr. Tüske Róbert, mint ebrendészeti hatáskört gyakorló (8380 Hévíz, Kossuth Lajos u. 1.) – a továbbiakban: </w:t>
      </w:r>
      <w:r>
        <w:rPr>
          <w:rFonts w:eastAsia="Times New Roman" w:cs="Arial" w:ascii="Arial" w:hAnsi="Arial"/>
          <w:b/>
          <w:lang w:eastAsia="hu-HU"/>
        </w:rPr>
        <w:t>Jegyző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ásrészről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VÜZ Keszthelyi Városüzemeltető Egyszemélyes Nonprofit Korlátolt Felelősségű Társaság</w:t>
      </w:r>
      <w:r>
        <w:rPr>
          <w:rFonts w:eastAsia="Times New Roman" w:cs="Arial" w:ascii="Arial" w:hAnsi="Arial"/>
          <w:lang w:eastAsia="hu-HU"/>
        </w:rPr>
        <w:t xml:space="preserve"> (8360 Keszthely Vásár tér 10., cégjegyzékszám: 20-09-060943 Adószám: 10746569-2-20 képviseli: Laczkó Mária Éva ügyvezető)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mint megbízott – a továbbiakban: </w:t>
      </w:r>
      <w:r>
        <w:rPr>
          <w:rFonts w:eastAsia="Times New Roman" w:cs="Arial" w:ascii="Arial" w:hAnsi="Arial"/>
          <w:b/>
          <w:lang w:eastAsia="hu-HU"/>
        </w:rPr>
        <w:t>Megbízott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között alulírott helyen és napon az alábbi feltételekkel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1. A feladat-ellátás tárgya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1. Az önkormányzat és Jegyző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lang w:eastAsia="hu-HU"/>
        </w:rPr>
        <w:t>ebrendészeti feladatainak megbízotti ellátása</w:t>
      </w:r>
      <w:r>
        <w:rPr>
          <w:rFonts w:eastAsia="Times New Roman" w:cs="Arial" w:ascii="Arial" w:hAnsi="Arial"/>
          <w:lang w:eastAsia="hu-HU"/>
        </w:rPr>
        <w:t xml:space="preserve">, </w:t>
      </w:r>
      <w:r>
        <w:rPr>
          <w:rFonts w:eastAsia="Times New Roman" w:cs="Arial" w:ascii="Arial" w:hAnsi="Arial"/>
          <w:b/>
          <w:u w:val="single"/>
          <w:lang w:eastAsia="hu-HU"/>
        </w:rPr>
        <w:t>2022. július 1-től</w:t>
      </w:r>
      <w:r>
        <w:rPr>
          <w:rFonts w:eastAsia="Times New Roman" w:cs="Arial" w:ascii="Arial" w:hAnsi="Arial"/>
          <w:b/>
          <w:lang w:eastAsia="hu-HU"/>
        </w:rPr>
        <w:t xml:space="preserve"> határozatlan időr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1.2. A Megbízott a hatályos jogszabályi előírások alapján, megállapodáskor az állatok védelméről és kíméletéről szóló 1998. évi XXVIII. törvény (a továbbiakban: Ávtv.) </w:t>
      </w:r>
      <w:r>
        <w:rPr>
          <w:rFonts w:eastAsia="Times New Roman" w:cs="Arial" w:ascii="Arial" w:hAnsi="Arial"/>
          <w:bCs/>
          <w:lang w:eastAsia="hu-HU"/>
        </w:rPr>
        <w:t xml:space="preserve">48/A. § </w:t>
      </w:r>
      <w:r>
        <w:rPr>
          <w:rFonts w:eastAsia="Times New Roman" w:cs="Arial" w:ascii="Arial" w:hAnsi="Arial"/>
          <w:lang w:eastAsia="hu-HU"/>
        </w:rPr>
        <w:t xml:space="preserve">(3) bekezdés szerinti kötelező önkormányzati feladatot </w:t>
      </w:r>
      <w:r>
        <w:rPr>
          <w:rFonts w:eastAsia="Times New Roman" w:cs="Arial" w:ascii="Arial" w:hAnsi="Arial"/>
          <w:i/>
          <w:lang w:eastAsia="hu-HU"/>
        </w:rPr>
        <w:t>„A települési - a főváros belterületén a fővárosi - önkormányzat kötelező feladata a település belterületén a kóbor állatok befogása. Az így befogott kóbor állat - amennyiben a befogástól számított 15 napon belül a kóbor állat tulajdonosa nem válik ismertté - az állam tulajdonába kerül. Az állatvédelmi hatóság gondoskodik az állat tulajdonjogának átruházásáról, ha ezt jogszabály kizárja vagy az eredménytelen, az állat végleges elhelyezéséről. Az elhelyezés eredménytelensége esetén - a külön jogszabályban meghatározott időtartam elteltével - az állat életét megengedett módon ki lehet oltani.”</w:t>
      </w:r>
      <w:r>
        <w:rPr>
          <w:rFonts w:eastAsia="Times New Roman" w:cs="Arial" w:ascii="Arial" w:hAnsi="Arial"/>
          <w:lang w:eastAsia="hu-HU"/>
        </w:rPr>
        <w:t xml:space="preserve"> a vonatkozó jogszabályi előírások szerint, különös tekintettel a kóbor állat befogásával, tulajdonjogának átruházásával és elhelyezésével kapcsolatos feladatok ellátásának részletes szabályairól szóló 785/2021. (XII. 27.) Korm. rendelet előírásaira teljeskörűen, biztosítva annak személyi, tárgyi és finanszírozási feltételeit a Megbízó érdekében ellátj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1.3. A Megbízott jogosult a közreműködő bevonására </w:t>
      </w:r>
      <w:r>
        <w:rPr>
          <w:rFonts w:eastAsia="Times New Roman" w:cs="Arial" w:ascii="Arial" w:hAnsi="Arial"/>
          <w:b/>
          <w:lang w:eastAsia="hu-HU"/>
        </w:rPr>
        <w:t>ebrendész</w:t>
      </w:r>
      <w:r>
        <w:rPr>
          <w:rFonts w:eastAsia="Times New Roman" w:cs="Arial" w:ascii="Arial" w:hAnsi="Arial"/>
          <w:lang w:eastAsia="hu-HU"/>
        </w:rPr>
        <w:t xml:space="preserve"> (a szerződés megkötésekor: </w:t>
      </w:r>
      <w:r>
        <w:rPr>
          <w:rFonts w:eastAsia="Times New Roman" w:cs="Arial" w:ascii="Arial" w:hAnsi="Arial"/>
          <w:b/>
          <w:color w:val="000000"/>
          <w:lang w:eastAsia="hu-HU"/>
        </w:rPr>
        <w:t xml:space="preserve">Morzsa Állatvédelmi Alapítvány </w:t>
      </w:r>
      <w:r>
        <w:rPr>
          <w:rFonts w:eastAsia="Times New Roman" w:cs="Arial" w:ascii="Arial" w:hAnsi="Arial"/>
          <w:color w:val="000000"/>
          <w:lang w:eastAsia="hu-HU"/>
        </w:rPr>
        <w:t>(8360 Keszthely, Tessedik S. utca 19/A. adószám: 18645998120, képviseli Kalmár Gábor)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bookmarkStart w:id="5" w:name="_Hlk106805619"/>
      <w:bookmarkEnd w:id="5"/>
      <w:r>
        <w:rPr>
          <w:rFonts w:eastAsia="Times New Roman" w:cs="Arial" w:ascii="Arial" w:hAnsi="Arial"/>
          <w:lang w:eastAsia="hu-HU"/>
        </w:rPr>
        <w:t>Az ebrendész feladata az ebrendészeti tevékenység ellátása és a település belterületének szükség szerinti rendszeres, de legalább kéthetenkénti rendszerességgel történő bejárása az ott található kóbor állatok felderítése érdekében. Az ebrendésznek lakossági bejelentés alapján is ki kell mennie a helyszínr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óbor állat befogását az adott esetben lehetséges legkíméletesebb módon kell elvégezni. A kóbor állat befogásához hurokkal ellátott befogóbotnak fojtásmentesnek kell lenn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óbor állat befogását a lehető legrövidebb időn belül, de legkésőbb a bejelentést követő 24 órán belül meg kell kísérelni. Sikertelen befogás esetén a kóbor állat befogását 24 órán belül ismételten meg kell kísérel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Közintézmény 100 méteres körzetében előforduló vagy a lakosságra fenyegetést jelentő kóbor állat befogását haladéktalanul, de legkésőbb 4 órán belül meg kell kísérelni, és a befogási kísérletet mindaddig folytatni kell, amíg az eredményre nem veze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Start w:id="6" w:name="_Hlk106805619"/>
      <w:bookmarkStart w:id="7" w:name="_Hlk106805619"/>
      <w:bookmarkEnd w:id="7"/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4. A megbízásra vonatkozóan felek rögzítik, hogy a kóbor állatok befogása és elhelyezése tekintetében az Ávtv., míg az állati eredetű melléktermék elszállítása tekintetében az élelmiszerláncról és hatósági felügyeletéről szóló 2008. évi XLVI. törvény rendelkezései irányadók a megbízás tartalmár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1.5. A teljesítés helye Hévíz város közigazgatási területe és a Megbízott által biztosított </w:t>
      </w:r>
      <w:r>
        <w:rPr>
          <w:rFonts w:eastAsia="Times New Roman" w:cs="Arial" w:ascii="Arial" w:hAnsi="Arial"/>
          <w:iCs/>
          <w:lang w:eastAsia="hu-HU"/>
        </w:rPr>
        <w:t>ebrendészeti telep (</w:t>
      </w:r>
      <w:r>
        <w:rPr>
          <w:rFonts w:eastAsia="Times New Roman" w:cs="Arial" w:ascii="Arial" w:hAnsi="Arial"/>
          <w:lang w:eastAsia="hu-HU"/>
        </w:rPr>
        <w:t>az állatok biztonságos elkülönítésére alkalmas telep), amelyen a kóbor állat elhelyezése és hatósági megfigyelése történ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6. A feladat-ellátás időtartama elsősorban folyamatos, de alapvetően a Megbízó, Jegyző vagy közérdekű bejlentő bejelentéséhez igazodó a 785/2021. (XII. 27.) Korm. rendelet előírásainak megfelelőe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2. A Megbízott kötelezettségei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.1. A Megbízott kijelenti, hogy a megbízás ellátásához szükséges ebrendészeti teleppel (8360 Keszthely 0444/15 hrsz.), ott található megfelelő helyiségekkel és infrastruktúrával rendelkezik. Az ebrendészeti telep </w:t>
      </w:r>
      <w:r>
        <w:rPr>
          <w:rFonts w:eastAsia="Times New Roman" w:cs="Arial" w:ascii="Arial" w:hAnsi="Arial"/>
          <w:i/>
          <w:lang w:eastAsia="hu-HU"/>
        </w:rPr>
        <w:t>nyilvántartási száma: …………………..,</w:t>
      </w:r>
      <w:r>
        <w:rPr>
          <w:rFonts w:eastAsia="Times New Roman" w:cs="Arial" w:ascii="Arial" w:hAnsi="Arial"/>
          <w:lang w:eastAsia="hu-HU"/>
        </w:rPr>
        <w:t xml:space="preserve"> az ebrendészeti telep a szerződés megkötésekor megfelel a 785/2021. (XII. 27.) Korm. rendelet előírásaina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2.2. Megbízott kijelenti, hogy </w:t>
      </w:r>
      <w:r>
        <w:rPr>
          <w:rFonts w:eastAsia="Times New Roman" w:cs="Arial" w:ascii="Arial" w:hAnsi="Arial"/>
          <w:color w:val="000000"/>
          <w:lang w:eastAsia="hu-HU"/>
        </w:rPr>
        <w:t>az ebrendészeti telep működése során az Ávtv. és az élelmiszerláncról és hatósági felügyeletéről szóló 2008. évi XLVI. törvény, az állatkísérletek végzéséről szóló 40/2013. (II.14.) Korm. rendelet, az Állategészségügyi Szabályzat kiadásáról szóló 41/1997. (V.28.) FM rendelet, valamint a kedvtelésből tartott állatok tartásáról és forgalmazásáról szóló 41/2010. (II. 26.) Korm. rendelet – ebrendészeti telep tevékenységét érintő – rendelkezéseit irányadónak tekinteni a megbízás teljesítés sorá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3. A megbízás szerinti ebrendészeti feladat ellátását a Megbízott és közreműködője önállóan, saját felelősséggel látja el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.4. </w:t>
      </w:r>
      <w:r>
        <w:rPr>
          <w:rFonts w:eastAsia="Times New Roman" w:cs="Arial" w:ascii="Arial" w:hAnsi="Arial"/>
          <w:bCs/>
          <w:lang w:eastAsia="hu-HU"/>
        </w:rPr>
        <w:t xml:space="preserve">A Megbízott kijelenti, hogy az állatorvosi teendőket közreműködő bevonásával </w:t>
      </w:r>
      <w:r>
        <w:rPr>
          <w:rFonts w:eastAsia="Times New Roman" w:cs="Arial" w:ascii="Arial" w:hAnsi="Arial"/>
          <w:color w:val="000000"/>
          <w:lang w:eastAsia="hu-HU"/>
        </w:rPr>
        <w:t>szerződéses jogviszony keretében láttatja 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5. A Jegyző a 785/2021. (XII. 27.) Korm. rendelet 3. § (4) bekezdés megállapodik a Megbízottal, mint az ebrendészeti telep üzemeltetőjével, az Ávtv. 48/A. § (3) bekezdése alapján a kóbor állat tulajdonjogának átruházására, végleges elhelyezésére, valamint életének megengedett módon történő kioltására vonatkozó jegyzői feladat ellátásáról, melyet a megbízás alapján a Megbízott lát 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6. A Megbízó vagy a Jegyző az ebrendészeti telepen jogosult a Megbízott feladat-ellátását 24 órával korábban megtett értesítést követően ellenőrizni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7. A megbízás ellátásával kapcsolatos panaszokat a Megbízott intéz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8. Megbízott tudomásul veszi, hogy Megbízó és Jegyző a megbízással ebrendészeti feladat-ellátással kapcsolatos közérdekű és közérdekből nyilvános információkat (ide értve különösen az ebrendész és az ebrendészeti telep elérhetőségét) közzéteszi, ebben a Megbízott az adatváltozások megküldésével közreműköd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9. A Megbízott a Megbízó felkérésére beszámol a megbízás ellátásáró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10. Megbízó és Jegyző, továbbá a Megbízott külön értesítésben, mely a szerződés mellékleteként kezelendő kapcsolattartót jelölnek ki a hatályba lépés időpontjátó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11. E szerződés az ebrendészeti telep vonatkozásban rendelkezési, használati jogot sem kötelezettséget nem biztosít a Megbízó vagy a Jegyző részére. Megbízott tájékoztatja Megbízót és Jegyzőt, hogy az ebrendészeti telepen más részére lát el feladatot, e jogában nem korlátozható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3. A Megbízási díja: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3.1. A Megbízó Megbízott számár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230 000 forint + ÁFA/hó, azaz összesen bruttó 292 100 forint megbízási díjat fizet, mely megbízási díj a feladat-ellátás összes költségét (munkadíj, közreműködői díj, készkiadás stb. tartalmazza, mint átalány díj.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2. A Megbízott a számláját negyedévente állítja ki a negyedév első hónapjának 15. napjáig, csatolva hozzá a teljesítés igazolást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3. A Megbízó a számlát a teljesítés igazolását követően, a számla fizetési határideje szerinti esedékesség határidejében fizeti meg a Megbízott ……………………………… számlájár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4. A felek megállapodnak, hogy a Megbízott megbízási díj változtatására vonatkozó indítványt január 1-jei hatállyal tehet. A felek abban megállapodnak. A felek megállapodásának hiányában a Megbízott jogosult a megbízási díjat a KSH által megelőző évre hivatalosan közzétett „éves fogyasztói árindex” (infláció) %-ának megfelelő összeggel módosítani, a közzétételt követő hónap első napjától, kizárva annak január 1-i visszamenőleg történő érvényesítésé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5. A felek külön megállapodása az irányadó arra az esetre amennyiben az ebrendészeti telepen törvény vagy Korm. rendelet vagy hatósági rendelkezés esetén a működés előírásai miatt külön beruházás válik szükségessé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4. A megbízás megszűnés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1. A felek a szerződést közös megegyezéssel megszűntethet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4.2. A szerződést év végre 6 hónapos felmondási idővel lehet felmondani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3. A szerződés rendkívüli felmondással akkor szüntethető meg, ha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Megbízó negyedéves megbízási díjjal legalább 30 napos határidőt is biztosító felszólítást követően késedelemben van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Megbízott a szerződés szerinti feladat-ellátást megtagadja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Megbízott a szerződés szerinti feladat-ellátást a Megbízó vagy a Jegyző felhívásra sem a szerződés és jogszabályi előírások szerint látja el és e felhívást hatósági határozat vagy a Megbízó vagy Jegyző bizonyítéka megalapozz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4.4. A rendkívüli felmondás a másik fél általi átvételt követő 3. napon hatályba lép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5. Rendkívüli felmondás esetén a szerződés megszűnéséből következő kárt a szerződés felmondására okot adó Megbízott vagy Megbízó visel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6. A felmondási idő alatt a megbízást a szerződés és az előírások szerint el kell látni az ellenszolgáltatást teljesíteni kel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 A szerződésben nem szabályozott kérdésekben a Polgári Törvénykönyv és az egyéb hatályos jogszabályok rendelkezéseit kell alkalmaz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ek jelen megállapodást, mint akaratukkal mindenben megegyezőt jóváhagyólag aláírtá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eszthely, 2022. június 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350" w:firstLine="359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>Laczkó Mária Éva</w:t>
        <w:tab/>
        <w:tab/>
        <w:tab/>
        <w:tab/>
        <w:t xml:space="preserve">                      Papp Gábor</w:t>
      </w:r>
    </w:p>
    <w:p>
      <w:pPr>
        <w:pStyle w:val="Normal"/>
        <w:spacing w:before="0" w:after="0"/>
        <w:ind w:left="350" w:firstLine="359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</w:t>
      </w:r>
      <w:r>
        <w:rPr>
          <w:rFonts w:eastAsia="Times New Roman" w:cs="Arial" w:ascii="Arial" w:hAnsi="Arial"/>
          <w:lang w:eastAsia="hu-HU"/>
        </w:rPr>
        <w:t>Megbízott</w:t>
        <w:tab/>
        <w:tab/>
        <w:tab/>
        <w:tab/>
        <w:tab/>
        <w:t xml:space="preserve">            Megbízó</w:t>
      </w:r>
    </w:p>
    <w:p>
      <w:pPr>
        <w:pStyle w:val="Normal"/>
        <w:spacing w:before="0" w:after="0"/>
        <w:ind w:left="350" w:firstLine="35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350" w:firstLine="35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350" w:firstLine="35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350" w:firstLine="35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>dr. Tüske Róbert</w:t>
      </w:r>
    </w:p>
    <w:p>
      <w:pPr>
        <w:pStyle w:val="Normal"/>
        <w:spacing w:before="0" w:after="0"/>
        <w:ind w:left="350" w:firstLine="35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 xml:space="preserve">                    Jegyző</w:t>
      </w:r>
    </w:p>
    <w:p>
      <w:pPr>
        <w:pStyle w:val="Normal"/>
        <w:spacing w:before="0" w:after="0"/>
        <w:ind w:left="350" w:firstLine="35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350" w:firstLine="35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>Kötelezettségvállalást ellenjegyzem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cz Beatri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félszolgálati és adminisztrációs 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fedez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6:59:00Z</dcterms:created>
  <dc:creator>T-Cont Kft</dc:creator>
  <dc:description/>
  <cp:keywords/>
  <dc:language>en-US</dc:language>
  <cp:lastModifiedBy>Dr. Tüske Róbert</cp:lastModifiedBy>
  <cp:lastPrinted>2016-09-19T12:35:00Z</cp:lastPrinted>
  <dcterms:modified xsi:type="dcterms:W3CDTF">2022-06-22T17:10:00Z</dcterms:modified>
  <cp:revision>4</cp:revision>
  <dc:subject/>
  <dc:title/>
</cp:coreProperties>
</file>